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  № 86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15 № 893 «Об установлен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5 пункта 1, пунктом 4 статьи 5, статьей 6, пунктом 2 статьи 387, пунктом 1 статьи 397 Налогового кодекса Российской Федерации, на основании статьи 23 Устава Соликамского городского округа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1. Внести в решение Соликамской городской Думы от 30 сентября 2015 г. № 893 «Об установлении земельного налога на территории Соликамского городского округа» следующие изменени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1.1. пункт 3.5 исключить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1.2. в пункте 3.7 слова «, в срок не позднее 1 декабря года, следующего за истекшим налоговым периодом» 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</w:t>
      </w:r>
      <w:r>
        <w:rPr>
          <w:rFonts w:eastAsia="Calibri"/>
          <w:sz w:val="28"/>
          <w:szCs w:val="28"/>
          <w:lang w:eastAsia="en-US"/>
        </w:rPr>
        <w:t xml:space="preserve"> и применяется начиная с уплаты земельного налога за налоговый период 2020 года.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Д.В.Дингес</w:t>
        <w:tab/>
        <w:tab/>
        <w:tab/>
        <w:tab/>
        <w:tab/>
        <w:t xml:space="preserve">           Е.Н.Самоук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3:00Z</dcterms:created>
  <dc:creator>Головкина В В</dc:creator>
  <dc:description/>
  <cp:keywords/>
  <dc:language>en-US</dc:language>
  <cp:lastModifiedBy>Чекан Нина Александровна</cp:lastModifiedBy>
  <cp:lastPrinted>2021-03-31T10:19:00Z</cp:lastPrinted>
  <dcterms:modified xsi:type="dcterms:W3CDTF">2021-04-01T04:15:00Z</dcterms:modified>
  <cp:revision>221</cp:revision>
  <dc:subject/>
  <dc:title>Проект</dc:title>
</cp:coreProperties>
</file>